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 DEI SERVIZI INTEGRAT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oggetti coinvolti</w:t>
            </w:r>
          </w:p>
        </w:tc>
      </w:tr>
      <w:tr>
        <w:trPr>
          <w:trHeight w:val="444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TTURE RESIDENZIAL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ziare e qualificare 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strutture residenziali perché possano svolgere le funzioni educative, tutelari e riparative necessarie ai bisogni dei bambini ed adolescenti temporaneamente allontanati dalla famigli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enziare le capacità di ascolto e protezione  degli educatori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viluppare le capacità di integrazione tra le comunità e la rete territoriale per l’inserimento, per il trattamento del minore e della famiglia, per i progetti di dimission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imolare  un’integrazione specifica con i servizi territoriali rispetto al lavoro di valutazione e sostegno della famiglia d’origin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ziamento delle strutture residenziali (dove carenti) con interventi specifici attraverso i piani sociali regionali ed i piani locali di zona rispetto anche ai bisogni specifici prevalenti, con attenzione agli adolescenti ed ai giovani infra21enni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qualificazione delle strutture residenziali attraverso formazione specifica degli educatori in relazione alle diverse funzioni educative, tutelari e riparative da svolgere, con particolare attenzione per l’accoglienza dei minori vittime di violenza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ione per monitorare l’adeguatezza e l’efficacia degli interventi rispetto sia all’offerta quotidiana sia all’elaborazione di Piani Educativi Personalizzati che permettano di costruire una dimissione protetta o con il rientro in famiglia o con l’affidamento o con l’inserimento in una famiglia sostitutiva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zione di requisiti minimi sull’organizzazione e gestione del servizio rispetto agli aspetti strutturali, all’offerta , alla tipologia di operatori, alle connessioni con la rete dei servizi socio sanitari, le scuole, l’Autorità giudiziaria, anche in relazione ai diversi problemi che motivano il collocamento in struttura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individuazione degli aspetti specifici di tutela per le strutture che accolgono minori vittime di violenza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azione della presenza di personale educativo in possesso di titoli almeno triennali di educatore professionale.- In attesa della definizione dell’art.12 L.328/2000- Decreto Ministero Sanità 8 ottobre 1998, n.520 e titoli equipollenti al D.U. di “Educatore Professionale” ai sensi del D.M. 27.07.2000.– Regolamento recante norme per l’individuazione della figura e del relativo profilo professionale dell’educatore professionale. Classe 2 Professioni Sanitarie Ex classe XVIII Scienze della Formazi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stero del Lavoro, della Salute e delle Politiche Sociali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E. LL; Cooperative sociali, Associazioni e Coordinamen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sociazioni professionali Educatori , pedagogisti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ini professionali, Aran,Terzo Settore. Servizi AS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ori che vivono una situazione di forte rischio di emarginazione sociale, disagio socio-economico e sanitario o vittime di maltrattamento., abuso, violenza assistit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 xml:space="preserve"> di sistem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x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 xml:space="preserve"> organizz.vo/gest.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ret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stema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idefinizione e creazione delle tipologie a livello nazionale e regionale.( Comunità educative, familiari, gruppo appartamento ecc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dentificazione del profilo unico  professionale dell’educatore in ambito nazionale e aggiornamento continuo delle figure professionali coinvolt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z.vo/gest.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torizzazione al funzionamento (Regioni); Verifica e controlli (ente locale)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ncertazione:1) L’ attività è promossa dall’Osservatorio con la partecipazione di rappresentanti della Conferenza Stato-Regioni perché richiede un’attivazione ed integrazione a cascata  nei piani sociali di zona attraverso la concertazione territoriale a livello regionale degli ambiti .– 2)definizione di Protocolli di Intesa per la gestione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progettazione: 3) individuazione di risorse umane e finanziarie per la realizzazione del servizio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estione/corresponsabilità: 4) accordi e convenzioni con il privato sociale per la promozione  e gestione del servizio -  5)formazione del personale – 6) supervisione del personal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Standard a livello nazionale, regionale e locale per l’accreditamento dei servizi che gestiscono le comunità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Delibere di funzionamento, regolamenti attuativ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Formazione almeno triennale degli</w:t>
            </w:r>
            <w:r>
              <w:rPr>
                <w:sz w:val="16"/>
                <w:szCs w:val="16"/>
              </w:rPr>
              <w:t xml:space="preserve"> educato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° Anno: Concertazione per la definizione delle caratteristiche del servizio,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ormazione nazionale con il CND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° Anno: Attivazione   nei territori disponibili</w:t>
            </w:r>
          </w:p>
          <w:p>
            <w:pPr>
              <w:pStyle w:val="Normal"/>
              <w:widowControl w:val="false"/>
              <w:rPr>
                <w:rFonts w:eastAsia="Verdana"/>
                <w:i/>
                <w:i/>
                <w:sz w:val="18"/>
                <w:szCs w:val="18"/>
              </w:rPr>
            </w:pPr>
            <w:r>
              <w:rPr>
                <w:rFonts w:eastAsia="Verdana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3° Monitoraggio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contesto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a Comunità Educativa nell’ambito della sua azione formativa, non si pone come agenzia esclusiva dell’intervento educativo, ma si avvale dell’opera di altre agenzie educative che, nel rispetto dei propri ruoli e con interventi coordinati, operano all’interno e all’esterno di esse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di risorse: finanziamento per l’implementazione delle risorse economiche(rette adeguate agli interventi educativi  ed alle professionalità presenti nei servizi di accoglienza)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di processo: Realizzazione di P.E.P. e prestazioni di qualità delle comunità.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di risultato:il rientro dei minori entro 2 anni in famiglia, con la certezza che sia adeguata alla cura ed assistenza dei figli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ntegrazione dei servizi nel processo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color w:val="3366FF"/>
      <w:sz w:val="28"/>
      <w:szCs w:val="2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" w:hAnsi="Times" w:cs="Times"/>
      <w:b w:val="false"/>
      <w:color w:val="3366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Verdana" w:hAnsi="Verdana" w:eastAsia="Times New Roman" w:cs="Times New Roman"/>
      <w:color w:val="000080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42:00Z</dcterms:created>
  <dc:creator>claplaca</dc:creator>
  <dc:description/>
  <cp:keywords/>
  <dc:language>en-US</dc:language>
  <cp:lastModifiedBy>Stefano Ricci</cp:lastModifiedBy>
  <dcterms:modified xsi:type="dcterms:W3CDTF">2009-07-15T14:05:00Z</dcterms:modified>
  <cp:revision>8</cp:revision>
  <dc:subject/>
  <dc:title>“Piano nazionale di azione di interventi per la tutela dei diritti e lo sviluppo dei soggetti in età evolutiva”</dc:title>
</cp:coreProperties>
</file>